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MI Chapter 9</w:t>
      </w:r>
    </w:p>
    <w:p>
      <w:pPr>
        <w:pStyle w:val="Normal"/>
        <w:rPr/>
      </w:pPr>
      <w:r>
        <w:rPr/>
        <w:tab/>
        <w:t>MI and its integration into schools is a very important part of cracking the MI puzzle, and it is a hard thing to get right. Although there are many ways to go about integrating MI into schools, they are not simple because they go counter to years of educational practices and tradition. Some ways of doing this however are to create special learning pods, the “flow room” (a room where games stimulate the MIs), or schools could follow in the footsteps of the Key Learning school.</w:t>
      </w:r>
    </w:p>
    <w:p>
      <w:pPr>
        <w:pStyle w:val="Normal"/>
        <w:rPr/>
      </w:pPr>
      <w:r>
        <w:rPr/>
      </w:r>
    </w:p>
    <w:p>
      <w:pPr>
        <w:pStyle w:val="Normal"/>
        <w:rPr/>
      </w:pPr>
      <w:r>
        <w:rPr/>
        <w:tab/>
        <w:t>While finding ways to incorporate MIs are very important there are so many means to try to do this, but it should be remembered that not all of these are good for all schools, or even all classrooms. I can see the idea of a flow room, becoming a distraction in some schools, or even worse, something that the tax payers feel is unnecessary. Out of experience I know how vocal parents can terrorize children with the threat of, “I’m going to call the school and complain about (insert perceived misallocation of funds here)”. To a high school student or to me at least I could envision my grades falling out of revenge for having the vocal parents. I think the best way to implement MI is on the lesson plan level, and subtly so that it isn’t met with the resistance set up by traditional though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4:17:00Z</dcterms:created>
  <dc:creator>EXCEL</dc:creator>
  <dc:description/>
  <cp:keywords/>
  <dc:language>en-US</dc:language>
  <cp:lastModifiedBy>EXCEL</cp:lastModifiedBy>
  <dcterms:modified xsi:type="dcterms:W3CDTF">2008-05-07T14:17:00Z</dcterms:modified>
  <cp:revision>1</cp:revision>
  <dc:subject/>
  <dc:title>MI Chapter 9</dc:title>
</cp:coreProperties>
</file>